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751195" cy="8244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824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452.8pt;height:64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墨　田　区　長　　　　あて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墨田区文化芸術活動補助金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>
          <w:rFonts w:cs="ＭＳ 明朝;MS Mincho"/>
        </w:rPr>
      </w:pPr>
      <w:r>
        <w:rPr>
          <w:rFonts w:cs="ＭＳ 明朝;MS Mincho"/>
        </w:rPr>
        <w:t>墨田区文化芸術活動補助金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３）団体の定款、規約、会則等の写し</w:t>
      </w:r>
    </w:p>
    <w:p>
      <w:pPr>
        <w:pStyle w:val="Normal"/>
        <w:rPr/>
      </w:pPr>
      <w:r>
        <w:rPr>
          <w:rFonts w:cs="ＭＳ 明朝;MS Mincho"/>
        </w:rPr>
        <w:t>　　　　（４）団体の代表者及び会員の氏名及び住所を記載した名簿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５）団体の直近年度の事業報告書及び収支決算書</w:t>
      </w:r>
    </w:p>
    <w:p>
      <w:pPr>
        <w:pStyle w:val="Normal"/>
        <w:ind w:firstLine="960"/>
        <w:rPr>
          <w:rFonts w:cs="ＭＳ 明朝;MS Mincho"/>
        </w:rPr>
      </w:pPr>
      <w:r>
        <w:rPr/>
        <w:t>（６）団体の補助対象年度の事業計画書及び収支予算書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７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5738495" cy="83292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83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0pt;width:451.8pt;height:65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４　団体の概要</w:t>
      </w:r>
    </w:p>
    <w:p>
      <w:pPr>
        <w:pStyle w:val="Normal"/>
        <w:spacing w:lineRule="exact" w:line="240"/>
        <w:ind w:left="210" w:right="63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5438775" cy="7477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747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200"/>
                              <w:gridCol w:w="1876"/>
                              <w:gridCol w:w="992"/>
                              <w:gridCol w:w="255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（ フ リ ガ ナ ）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　体　名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gridSpan w:val="4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役　職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所　在　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ＴＥＬ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連絡責任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ＴＥＬ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ＦＡＸ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w w:val="80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/>
                                      <w:w w:val="80"/>
                                    </w:rPr>
                                    <w:t>-mail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w w:val="8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体の設立年月日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団体の設立目的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会員数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人　（うち墨田区在住　　　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会費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年額・月額　　　　　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主な活動地域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主な活動実績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ホームページ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ＵＲＬ：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機関紙の発行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無・有　（発行間隔・部数：　　　　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直近事業年度の決算額</w:t>
                                  </w:r>
                                </w:p>
                              </w:tc>
                              <w:tc>
                                <w:tcPr>
                                  <w:tcW w:w="5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0"/>
                                    <w:rPr>
                                      <w:rFonts w:cs="ＭＳ 明朝;MS Mincho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年度　　　　　　　　　　　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588.8pt;mso-wrap-distance-left:7.1pt;mso-wrap-distance-right:7.1pt;mso-wrap-distance-top:0pt;mso-wrap-distance-bottom:0pt;margin-top:2pt;mso-position-vertical-relative:text;margin-left: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  <w:gridCol w:w="1200"/>
                        <w:gridCol w:w="1876"/>
                        <w:gridCol w:w="992"/>
                        <w:gridCol w:w="255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（ フ リ ガ ナ ）</w:t>
                            </w:r>
                          </w:p>
                        </w:tc>
                        <w:tc>
                          <w:tcPr>
                            <w:tcW w:w="66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　体　名</w:t>
                            </w:r>
                          </w:p>
                        </w:tc>
                        <w:tc>
                          <w:tcPr>
                            <w:tcW w:w="6621" w:type="dxa"/>
                            <w:gridSpan w:val="4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役　職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所　在　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ＴＥＬ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連絡責任者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住　所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ＴＥＬ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ＦＡＸ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w w:val="80"/>
                              </w:rPr>
                              <w:t>Ｅ</w:t>
                            </w:r>
                            <w:r>
                              <w:rPr>
                                <w:rFonts w:cs="ＭＳ 明朝;MS Mincho"/>
                                <w:w w:val="80"/>
                              </w:rPr>
                              <w:t>-mail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w w:val="8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体の設立年月日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370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団体の設立目的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会員数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人　（うち墨田区在住　　　人）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会費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年額・月額　　　　　円）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主な活動地域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主な活動実績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ホームページ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ＵＲＬ：　　　　　　　　　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機関紙の発行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無・有　（発行間隔・部数：　　　　部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3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直近事業年度の決算額</w:t>
                            </w:r>
                          </w:p>
                        </w:tc>
                        <w:tc>
                          <w:tcPr>
                            <w:tcW w:w="5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0"/>
                              <w:rPr>
                                <w:rFonts w:cs="ＭＳ 明朝;MS Mincho"/>
                                <w:kern w:val="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年度　　　　　　　　　　　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4:00Z</dcterms:created>
  <dc:creator>墨田区役所</dc:creator>
  <dc:description/>
  <cp:keywords/>
  <dc:language>en-US</dc:language>
  <cp:lastModifiedBy>Mitsuhashi</cp:lastModifiedBy>
  <cp:lastPrinted>2016-10-21T13:52:00Z</cp:lastPrinted>
  <dcterms:modified xsi:type="dcterms:W3CDTF">2016-10-21T06:00:00Z</dcterms:modified>
  <cp:revision>12</cp:revision>
  <dc:subject>条例</dc:subject>
  <dc:title>国保条例</dc:title>
</cp:coreProperties>
</file>